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4o+BNqhBiia88cqSzdma3TuIjfZEiEo66rT2gbYc7+8GI9WwHTziXhlCIskX7IR2vcPrYbT
sBjjGsmG20a8SJlw3QVpCwxTds56AvBi0CxRl1PzpvUWYCFhZUKSolVvcgxf0ZhQnYNZUF+A
RPXdk+5ulkmXqoAv0K9gipxMF7UMzmtvAUUIEJ1Wpo+LTluLzMKDCIfHq2OC4DMrPVzGEud2
jjbheMUJExIOL1imUR</vt:lpwstr>
  </property>
  <property fmtid="{D5CDD505-2E9C-101B-9397-08002B2CF9AE}" pid="3" name="_2015_ms_pID_7253431">
    <vt:lpwstr>Bkht4aoCrP/W0WF+pB/ANnFxqpmUFt5vMeuekTJZk19OY9eITKERgp
+zGQ8YblsyaR5a7VnEBOMOf2wf2992ZIxCn5wGFN/9zGbi7smNRFxYVKwS26Y0chOyPp3EDQ
6QItOWWzHKOs8Hrf0J5BrzXTeUkq4FwNjZfCBAWMpxeGnxQu2TQ1vbZX6jbHgz0axVTg5+3U
EfL7HtAj00Jxln4dz9LJCGgRql6owxMarSVn</vt:lpwstr>
  </property>
  <property fmtid="{D5CDD505-2E9C-101B-9397-08002B2CF9AE}" pid="4" name="_2015_ms_pID_7253431_00">
    <vt:lpwstr>_2015_ms_pID_7253431</vt:lpwstr>
  </property>
  <property fmtid="{D5CDD505-2E9C-101B-9397-08002B2CF9AE}" pid="5" name="_2015_ms_pID_7253432">
    <vt:lpwstr>G7k6ugScUqYJkpn4kLarTlVX2uUOrcjWIgN8
EQ7I1JRk1F4a3OOwC+zXtUwHZ7NpHyw4CGHdjYaJe5g8X0sVN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